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he Things They Carried Quiz (Pages 189-21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’Brien was shot in two parts of his body. What we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, specifically, is O’Brien mad at this guy, Jorgen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’Brien ends up working at a supply base—away from the front lines—why does he have mixed feelings about this when he sees his old, Alpha, comp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O’Brien have such a hard time forgiving Jorgenson? After all, he says, he’s a college graduate and a peace-loving liberal. What does O’Brien say is happening to him to make him more hateful? Explain this 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O’Brien do to Jorgenson to get back at him? Explain this 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Azar eventually kick O’Brien in the face? This is a complicated question and will require a complex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you say the moral, or theme, of this story i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2:53:00Z</dcterms:created>
  <dc:creator>Matt Thayer</dc:creator>
  <dc:description/>
  <cp:keywords/>
  <dc:language>en-US</dc:language>
  <cp:lastModifiedBy>Cynthia VanderVen</cp:lastModifiedBy>
  <cp:lastPrinted>2003-06-06T11:46:00Z</cp:lastPrinted>
  <dcterms:modified xsi:type="dcterms:W3CDTF">2009-07-25T21:59:00Z</dcterms:modified>
  <cp:revision>5</cp:revision>
  <dc:subject/>
  <dc:title>Study Guide</dc:title>
</cp:coreProperties>
</file>